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АДМИНИСТРАЦИЯ ГОРОДА СМОЛЕНСКА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т 15 июня 2011 г. N 1045-адм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Б УТВЕРЖДЕНИИ ПЕРЕЧНЯ ГОСУДАРСТВЕННЫХ И МУНИЦИПАЛЬНЫХ УСЛУГ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И ПЛАНА ПЕРЕХОДА НА ПРЕДОСТАВЛЕНИЕ В ЭЛЕКТРОННОМ ВИД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МУНИЦИПАЛЬНЫХ УСЛУГ И УСЛУГ, ПРЕДОСТАВЛЯЕМЫХ МУНИЦИПАЛЬНЫМИ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УЧРЕЖДЕНИЯМИ, НА ТЕРРИТОРИИ ГОРОДА СМОЛЕНСКА</w:t>
      </w:r>
    </w:p>
    <w:p>
      <w:pPr>
        <w:pStyle w:val="ConsPlusNormal"/>
        <w:spacing w:before="0" w:after="1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7.10.2011 N 1965-адм, от 18.07.2012 N 1271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.08.2012 N 1441-адм, от 19.07.2013 N 1244-адм, от 27.03.2014 N 541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07.2014 N 1307-адм, от 12.09.2014 N 1648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5.06.2015 N 1036-адм, от 13.10.2015 N 2262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6.11.2015 N 2574-адм, от 21.03.2016 N 644-адм, от 22.07.2016 N 1751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8.07.2017 N 2044-адм, от 27.11.2017 N 3612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8.06.2018 N 1677-адм, от 16.11.2018 N 3024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12.2018 N 3426-адм, от 30.05.2019 N 1354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4.10.2019 N 2702-адм, от 24.10.2019 N 2932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3.12.2019 N 3328-адм, от 03.04.2020 N 711-адм, от 21.05.2020 N 1056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.08.2020 N 1731-адм, от 29.09.2020 N 2124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.05.2021 N 1046-адм, от 30.06.2021 N 1668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0.12.2021 N 3261-адм, от 22.04.2022 N 1144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1.07.2022 N 1941-адм, от 01.02.2023 N 206-адм, от 29.03.2023 N 748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5.04.2023 N 1018-адм, от 31.05.2023 N 1398-адм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от 13.10.2023 N 2795-адм, от 26.10.2023 N 3024-ад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8.12.2023 №3583-адм,</w:t>
            </w:r>
            <w:r>
              <w:rPr/>
              <w:t xml:space="preserve"> </w:t>
            </w:r>
            <w:r>
              <w:rPr>
                <w:color w:val="000000"/>
              </w:rPr>
              <w:t>от 22.01.2024 № 26-адм, от 01.04.2024 № 754-адм, от 23.04.2024 № 1041-адм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Руководствуясь Федеральным законом от 27.07.2010 N 210-ФЗ "Об организации предоставления государственных и муниципальных услуг", Распоряжениями Правительства Российской Федерации от 17.12.2009 N 1993-р "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", от 25.04.2011 N 729-р "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", Уставом города Смоленска, Администрация города Смоленска постановляет:</w:t>
      </w:r>
    </w:p>
    <w:p>
      <w:pPr>
        <w:pStyle w:val="ConsPlusNormal"/>
        <w:spacing w:before="220" w:after="0"/>
        <w:ind w:firstLine="540"/>
        <w:jc w:val="both"/>
        <w:rPr>
          <w:color w:val="000000"/>
        </w:rPr>
      </w:pPr>
      <w:r>
        <w:rPr>
          <w:color w:val="000000"/>
        </w:rPr>
        <w:t>1. Утвердить:</w:t>
      </w:r>
    </w:p>
    <w:p>
      <w:pPr>
        <w:pStyle w:val="ConsPlusNormal"/>
        <w:spacing w:before="220" w:after="0"/>
        <w:ind w:firstLine="540"/>
        <w:jc w:val="both"/>
        <w:rPr>
          <w:color w:val="000000"/>
        </w:rPr>
      </w:pPr>
      <w:r>
        <w:rPr>
          <w:color w:val="000000"/>
        </w:rPr>
        <w:t>1.1. Перечень государственных и муниципальных услуг, предоставляемых на территории города Смоленска (приложение N 1)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  <w:t>(в ред. постановления Администрации города Смоленска от 18.07.2012 N 1271-адм)</w:t>
      </w:r>
    </w:p>
    <w:p>
      <w:pPr>
        <w:pStyle w:val="ConsPlusNormal"/>
        <w:spacing w:before="220" w:after="0"/>
        <w:ind w:firstLine="540"/>
        <w:jc w:val="both"/>
        <w:rPr>
          <w:color w:val="000000"/>
        </w:rPr>
      </w:pPr>
      <w:r>
        <w:rPr>
          <w:color w:val="000000"/>
        </w:rPr>
        <w:t>1.2. План перехода на предоставление в электронном виде муниципальных услуг и услуг, предоставляемых муниципальными учреждениями, на территории города Смоленска (приложение N 2).</w:t>
      </w:r>
    </w:p>
    <w:p>
      <w:pPr>
        <w:pStyle w:val="ConsPlusNormal"/>
        <w:spacing w:before="220" w:after="0"/>
        <w:ind w:firstLine="540"/>
        <w:jc w:val="both"/>
        <w:rPr>
          <w:color w:val="000000"/>
        </w:rPr>
      </w:pPr>
      <w:r>
        <w:rPr>
          <w:color w:val="000000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, Перечень муниципальных услуг и План перехода на предоставление в электронном виде муниципальных услуг и услуг, предоставляемых муниципальными учреждениями, на территории города Смоленска на официальном сайте Администрации города Смоленска.</w:t>
      </w:r>
    </w:p>
    <w:p>
      <w:pPr>
        <w:pStyle w:val="ConsPlusNormal"/>
        <w:spacing w:before="220" w:after="0"/>
        <w:ind w:firstLine="540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возложить на заместителя Главы Администрации города - руководителя аппарата Администрации города Смоленска Погуляева А.Н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И.о. Главы Администрации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С.В.МАСЛАКОВ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остановлением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Администрации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(приложение N 1)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т 15.06.2011 N 1045-адм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bookmarkStart w:id="0" w:name="P52"/>
      <w:bookmarkEnd w:id="0"/>
      <w:r>
        <w:rPr>
          <w:color w:val="000000"/>
        </w:rPr>
        <w:t>ПЕРЕЧЕНЬ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ГОСУДАРСТВЕННЫХ И МУНИЦИПАЛЬНЫХ УСЛУГ, ПРЕДОСТАВЛЯЕМЫХ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НА ТЕРРИТОРИИ ГОРОДА СМОЛЕНСКА</w:t>
      </w:r>
    </w:p>
    <w:p>
      <w:pPr>
        <w:pStyle w:val="ConsPlusNormal"/>
        <w:spacing w:before="0" w:after="1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8.07.2012 N 1271-адм, от 10.08.2012 N 1441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9.07.2013 N 1244-адм, от 27.03.2014 N 541-адм, от 21.07.2014 N 1307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.09.2014 N 1648-адм, от 05.06.2015 N 1036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3.10.2015 N 2262-адм, от 06.11.2015 N 2574-адм, от 21.03.2016 N 644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2.07.2016 N 1751-адм, от 28.07.2017 N 2044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7.11.2017 N 3612-адм, от 28.06.2018 N 1677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6.11.2018 N 3024-адм, от 21.12.2018 N 3426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0.05.2019 N 1354-адм, от 04.10.2019 N 2702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4.10.2019 N 2932-адм, от 03.12.2019 N 3328-адм, от 03.04.2020 N 711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05.2020 N 1056-адм, от 10.08.2020 N 1731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9.09.2020 N 2124-адм, от 14.05.2021 N 1046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0.06.2021 N 1668-адм, от 20.12.2021 N 3261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2.04.2022 N 1144-адм, от 01.07.2022 N 1941-адм, от 01.02.2023 N 206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9.03.2023 N 748-адм, от 25.04.2023 N 1018-адм, от 31.05.2023 N 1398-ад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 13.10.2023 N 2795-адм, от 26.10.2023 N 3024-адм,</w:t>
            </w:r>
            <w:r>
              <w:rPr>
                <w:color w:val="000458"/>
                <w:sz w:val="28"/>
              </w:rPr>
              <w:t xml:space="preserve"> </w:t>
            </w:r>
            <w:r>
              <w:rPr>
                <w:rFonts w:cs="Calibri" w:ascii="Calibri" w:hAnsi="Calibri"/>
              </w:rPr>
              <w:t xml:space="preserve">от 22.01.2024 № 26-адм, </w:t>
            </w:r>
            <w:r>
              <w:rPr>
                <w:color w:val="000000"/>
              </w:rPr>
              <w:t>от 01.04.2024 № 754-адм, от 23.04.2024 № 1041-адм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0"/>
        <w:gridCol w:w="8"/>
        <w:gridCol w:w="22"/>
        <w:gridCol w:w="4203"/>
        <w:gridCol w:w="12"/>
        <w:gridCol w:w="13"/>
        <w:gridCol w:w="192"/>
        <w:gridCol w:w="4137"/>
        <w:gridCol w:w="68"/>
      </w:tblGrid>
      <w:tr>
        <w:trPr/>
        <w:tc>
          <w:tcPr>
            <w:tcW w:w="79" w:type="dxa"/>
            <w:tcBorders/>
          </w:tcPr>
          <w:p>
            <w:pPr>
              <w:pStyle w:val="TableHeading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4.10.2019 N 2932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03.12.2019 N 3328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атил силу. - Постановление Администрации города Смоленска от 31.05.2023 N 1398-адм.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04.10.2019 N 2702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 и муниципальной службы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5 в ред. постановления Администрации города Смоленска от 19.07.2013 N 124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редоставление информации об объектах учета из Реестра муниципального имущества города Смоленска</w:t>
            </w:r>
          </w:p>
          <w:p>
            <w:pPr>
              <w:pStyle w:val="ConsPlusNormal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19.07.2013 N 1244-адм, от 12.09.2014 N 1648-адм, от 16.11.2018 N 302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договоров аренды нежилых помещений, находящихся в муниципальной собственности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8.06.2018 N 1677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8.07.2017 N 2044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договоров купли-продажи земельных участков, государственная собственность на которые не разграничена на территории города Смоленска или находящихся в муниципальной собственности города Смоленска, без проведения торгов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8.07.2017 N 2044-адм, от 16.11.2018 N 302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- 11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ы. - Постановление Администрации города Смоленска от 28.07.2017 N 2044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8.06.2018 N 1677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евод жилого помещения в нежилое помещение или нежилого помещения в жилое помещение</w:t>
            </w:r>
          </w:p>
          <w:p>
            <w:pPr>
              <w:pStyle w:val="ConsPlusNormal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(в ред. постановлений Администрации города Смоленска от 23.04.2024 N10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без торгов земельных участков, государственная собственность на которые не разграничена на территории города Смоленска или находящихся в муниципальной собственности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7.03.2014 N 541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право организации розничного рынка в городе Смоленске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торговл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9.09.2020 N 2124-адм, от 01.07.2022 N 19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1.05.2020 N 1056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7.11.2017 N 3612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(ордера) на производство земляных работ по прокладке, ремонту, реконструкции подземных и наземных сетей, связанных с нарушением благоустройства территории города Смоленск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06.11.2015 N 2574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атил силу. - Постановление Администрации города Смоленска от 01.02.2023 N 206-адм.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23 в ред. постановления Администрации города Смоленска от 10.08.2020 N 173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граждан малоимущими в целях принятия их на учет в качестве нуждающихся в жилых помещениях, предоставляемых по договорам социального найма в городе Смоленске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договоров социального найма и дополнительных соглашений к ним и оформление договоров найма специализированных жилых помещений муниципального жилищного фонда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26 в ред. постановления Администрации города Смоленска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атил силу. - Постановление Администрации города Смоленска от 13.10.2023 N 2795-адм.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ки, подтверждающей факт нахождения гражданина на учете в качестве нуждающегося в жилых помещениях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граждан в очередь на получение специализированных жилых помещений муниципального жилищного фонда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или изменение договоров социального найма жилых помещений и заключение договоров найма специализированных жилых помещений муниципального жилищного фонда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21.12.2018 N 3426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молодых семей нуждающимися в улучшении жилищных условий в целях включения в состав участников муниципальной программы "Обеспечение жильем молодых семей"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16.11.2018 N 3024-адм, от 21.12.2018 N 3426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видетельства молодой семье о праве на получение социальной выплаты на приобретение (строительство) жилья в рамках реализации муниципальной программы "Обеспечение жильем молодых семей"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8.06.2018 N 1677-адм, от 21.12.2018 N 3426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Включение в состав участников комплекса процессных мероприятий «Выполнение государственных обязательств по обеспечению жильем отдельных категорий граждан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ConsPlusNormal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3.04.2024 N 10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ие на реконструкцию общего имущества в многоквартирном жилом доме, коммунальной квартире от имени собственника муниципальных помещений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ие на обмен жилыми помещениями муниципального жилищного фонда города Смоленска, предоставленными по договорам социального найм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ие на передачу в поднаем жилого помещения муниципального жилищного фонда города Смоленска, предоставленного по договору социального найм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ого помещения по договору социального найм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37 в ред. постановления Администрации города Смоленска от 26.10.2023 N 302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ие на вселение граждан в качестве проживающих совместно с нанимателем членов его семьи в муниципальные жилые помещения жилищного фонда социального использования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специализированного жилищного фонда города Смоленска гражданам, включенным в очередь на получение специализированных жилых помещений муниципального жилищного фонда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7.11.2017 N 3612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атил силу. - Постановление Администрации города Смоленска от 13.10.2023 N 2795-адм.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ввод в эксплуатацию объекта капитального строительства, в отношении которого выдача разрешения на строительство осуществлялась Администрацией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41 в ред. постановления Администрации города Смоленска от 16.11.2018 N 302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строительство при строительстве, реконструкции объекта капитального строительства на территории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42 в ред. постановления Администрации города Смоленска от 28.07.2017 N 204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10.08.2012 N 1441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12.09.2014 N 1648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 выдача разрешения на установку и эксплуатацию рекламных конструкций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45 в ред. постановления Администрации города Смоленска от 12.09.2014 N 1648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трасс инженерных сетей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10.08.2012 N 1441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АПЗ (архитектурно-планировочного задания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ведений из информационной системы обеспечения градостроительной деятельности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49 в ред. постановления Администрации города Смоленска от 10.08.2012 N 14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8.06.2018 N 1677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1.03.2016 N 644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7.11.2017 N 3612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>
                <w:lang w:eastAsia="ru-RU"/>
              </w:rPr>
            </w:pPr>
            <w:r>
              <w:rPr/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53 в ред. постановления Администрации города Смоленска от 05.06.2015 N 1036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а границ территории, на которой осуществляется территориальное общественное самоуправление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взаимодействию с административными органами и общественными организациям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28.06.2018 N 1677-адм, от 01.07.2022 N 19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55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взаимодействию с административными органами и общественными организациям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01.07.2022 N 19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ыписки из Реестра зарегистрированных уставов территориального общественного самоуправления в городе Смоленске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взаимодействию с административными органами и общественными организациям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01.07.2022 N 19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 выдача архивных справок, архивных выписок и архивных копий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хивный отдел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57 в ред. постановления Администрации города Смоленска от 30.05.2019 N 135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8 - 60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ы. - Постановление Администрации города Смоленска от 28.06.2018 N 1677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в собственность граждан занимаемых ими жилых помещений муниципального жилищного фонда города Смоленска (приватизация жилищного фонда)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дминистрации города Смоленска по Заднепровскому району, Управление Администрации города Смоленска по Ленинскому району, Управление Администрации города Смоленска по Промышленному району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61 в ред. постановления Администрации города Смоленска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органами опеки и попечительства решения, обязывающего родителей (одного из них) не препятствовать общению близких родственников с ребенком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явление несовершеннолетнего полностью дееспособным (эмансипированным)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опекуном или попечителем гражданина, выразившего желание стать опекуном или попечителем несовершеннолетних граждан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 опекунов или попечителей в отношении недееспособных или не полностью дееспособных граждан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органами опеки и попечительства предварительного разрешения, затрагивающего осуществление имущественных прав подопечных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заключения о возможности гражданина быть усыновителем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заключения о возможности временной передачи ребенка (детей) в семью граждан, постоянно проживающих на территории Российской Федерации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70 введен постановлением Администрации города Смоленска от 27.11.2017 N 3612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градостроительного плана земельного участ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71 введен постановлением Администрации города Смоленска от 27.11.2017 N 3612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855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16.11.2018 N 3024-адм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73 введен постановлением Администрации города Смоленска от 27.11.2017 N 3612-адм; в ред. постановления Администрации города Смоленска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  <w:p>
            <w:pPr>
              <w:pStyle w:val="ConsPlusNormal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Управление имущественных, земельных и жилищных отношений Администрации города Смоленска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(п. 74 в ред. постановления Администрации города Смоленска от 18.12.2023 N 3583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75 введен постановлением Администрации города Смоленска от 28.06.2018 N 1677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молодых семей в состав участников муниципальной программы "Обеспечение жильем молодых семей"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76 введен постановлением Администрации города Смоленска от 16.11.2018 N 3024-адм; в ред. постановлений Администрации города Смоленска от 21.12.2018 N 3426-адм,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77 введен постановлением Администрации города Смоленска от 16.11.2018 N 302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оединение объектов дорожного сервиса к автомобильным дорогам общего пользования местного значения города Смоленск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транспорта и дорожного хозяй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78 введен постановлением Администрации города Смоленска от 16.11.2018 N 302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79 в ред. постановления Администрации города Смоленска от 22.04.2022 N 114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80 введен постановлением Администрации города Смоленска от 21.05.2020 N 1056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2.04.2022 N 114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(в ред. постановления Администрации города Смоленска от 18.12.2023 N 3583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исьменных разъяснений налогоплательщикам по вопросам применения нормативных правовых актов города Смоленска о местных налогах и сборах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-казначейское управление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83 введен постановлением Администрации города Смоленска от 29.09.2020 N 2124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изменений в разрешение на строительство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84 введен постановлением Администрации города Смоленска от 14.05.2021 N 1046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 выдача архитектурного задания для оформления паспорта фасад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85 введен постановлением Администрации города Смоленска от 20.12.2021 N 326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 выдача паспорта фасад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86 введен постановлением Администрации города Смоленска от 20.12.2021 N 326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муниципального жилищного фонда города Смоленска коммерческого использования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87 введен постановлением Администрации города Смоленска от 20.12.2021 N 3261-адм; в ред. постановления Администрации города Смоленска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Смоленска город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88 введен постановлением Администрации города Смоленска от 01.07.2022 N 19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й на авиационные работы, парашютные прыжки, демонстрационные полеты воздушных судов, полеты беспилотных воздушных судов (за исключением полетов беспилотных воздушных судов с максимальной взлетной массой менее 0,25 кг), подъемы привязных аэростатов над городом Смоленском, а также посадку (взлет) на расположенные в границах города Смоленска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транспорта и дорожного хозяйства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89 введен постановлением Администрации города Смоленска от 01.02.2023 N 206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90 введен постановлением Администрации города Смоленска от 29.03.2023 N 748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91 введен постановлением Администрации города Смоленска от 25.04.2023 N 1018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п. 92 Утратил силу - постановление Администрации города Смоленска от 23.04.2024 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N1041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41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93 введен постановлением Администрации города Смоленска от 13.10.2023 N 2795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>
                <w:bCs/>
              </w:rPr>
            </w:pPr>
            <w:r>
              <w:rPr>
                <w:bCs/>
              </w:rPr>
              <w:t>Предоставление выплаты гражданам, удостоенным звания «Почетный гражданин города Смоленска»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>Управление учета и отчетност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>
                <w:bCs/>
              </w:rPr>
            </w:pPr>
            <w:r>
              <w:rPr/>
              <w:t>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, гражданам, удостоенным звания «Почетный гражданин города Смоленска»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>Управление учета и отчетности Администрации города Смоленск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п. 94-97 введены постановлением Администрации города Смоленска от 18.12.2023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N 3583-адм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60"/>
              <w:jc w:val="both"/>
              <w:rPr>
                <w:lang w:eastAsia="ru-RU"/>
              </w:rPr>
            </w:pPr>
            <w:r>
              <w:rPr/>
              <w:t>98.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60"/>
              <w:jc w:val="both"/>
              <w:rPr/>
            </w:pPr>
            <w:r>
              <w:rPr/>
              <w:t>99.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>Установление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>
          <w:trHeight w:val="416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>Установление публичного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>
          <w:trHeight w:val="416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п. 98-100 введены постановлением Администрации города Смоленска от 22.01.2024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N 26-адм)</w:t>
            </w:r>
          </w:p>
        </w:tc>
      </w:tr>
      <w:tr>
        <w:trPr>
          <w:trHeight w:val="416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транспорта и дорожного хозяйства Администрации города Смоленска</w:t>
            </w:r>
          </w:p>
        </w:tc>
      </w:tr>
      <w:tr>
        <w:trPr>
          <w:trHeight w:val="416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п. 101 введен постановлением Администрации города Смоленска от 01.04.2024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N 754-адм)</w:t>
            </w:r>
          </w:p>
        </w:tc>
      </w:tr>
      <w:tr>
        <w:trPr>
          <w:trHeight w:val="416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остановлением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Администрации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(приложение N 2)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т 15.06.2011 N 1045-адм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bookmarkStart w:id="1" w:name="P397"/>
      <w:bookmarkEnd w:id="1"/>
      <w:r>
        <w:rPr>
          <w:color w:val="000000"/>
        </w:rPr>
        <w:t>ПЛАН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ЕРЕХОДА НА ПРЕДОСТАВЛЕНИЕ В ЭЛЕКТРОННОМ ВИДЕ МУНИЦИПАЛЬНЫХ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УСЛУГ И УСЛУГ, ПРЕДОСТАВЛЯЕМЫХ МУНИЦИПАЛЬНЫМИ УЧРЕЖДЕНИЯМИ,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НА ТЕРРИТОРИИ ГОРОДА СМОЛЕНСКА</w:t>
      </w:r>
    </w:p>
    <w:p>
      <w:pPr>
        <w:pStyle w:val="ConsPlusNormal"/>
        <w:spacing w:before="0" w:after="1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9.07.2013 N 1244-адм, от 05.06.2015 N 1036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12.2018 N 3426-адм, от 04.10.2019 N 2702-адм,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4.10.2019 N 2932-адм, от 03.12.2019 N 3328-адм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color w:val="000000"/>
        </w:rPr>
      </w:pPr>
      <w:r>
        <w:rPr>
          <w:color w:val="000000"/>
        </w:rPr>
      </w:r>
    </w:p>
    <w:tbl>
      <w:tblPr>
        <w:tblW w:w="110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349"/>
        <w:gridCol w:w="2749"/>
        <w:gridCol w:w="1024"/>
        <w:gridCol w:w="904"/>
        <w:gridCol w:w="859"/>
        <w:gridCol w:w="814"/>
        <w:gridCol w:w="85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услуги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реализации этапов перехода на предоставление муниципальных услуг в электронном вид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й эта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й эта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й эта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й эта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й этап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4.10.2019 N 2932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03.12.2019 N 3328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4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текущей успеваемости учащегося, ведение дневника и журнала успеваемости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учреждения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4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числение в образовательное учреждени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4 год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образовательные учреждения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4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времени и месте театральных представлений, концертов и гастрольных мероприятий театров и учреждений культуры, киносеансов, анонсов данных мероприяти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учреждения куль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учреждения куль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сентя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октября 2010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 2011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2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 2012 год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проведении выставки-ярмарки изделий мастеров декоративно-прикладного творчества "Город мастеров" в городе Смоленске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е учреждения культуры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04.10.2019 N 2702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 и муниципальной службы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05.06.2015 N 103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ыписки из Реестра муниципального имущества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договоров аренды нежилых помещений, находящихся в муниципальной собственности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1.12.2018 N 3426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договоров купли-продажи земельных участков, государственная собственность на которые не разграничена на территории города Смоленска или находящихся в муниципальной собственности города Смоленска, без проведения торгов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16 - 17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ы. - Постановление Администрации города Смоленска от 21.12.2018 N 3426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 аренду без торгов земельных участков, государственная собственность на которые не разграничена на территории города Смоленска или находящихся в муниципальной собственности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05.06.2015 N 1036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, переоформление и продление срока действия разрешений на право организации розничного рынка на территории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требительского рынк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ние субъектов потребительского рын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требительского рынк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1.12.2018 N 3426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25 - 29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ы. - Постановление Администрации города Смоленска от 05.06.2015 N 1036-ад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(ордера) на производство земляных работ по прокладке, ремонту, реконструкции подземных и наземных сетей, связанных с нарушением благоустройства территории города Смоленс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21.12.2018 N 3426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ня 2013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3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. 32 в ред. постановления Администрации города Смоленска от 19.07.2013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N 1244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ециальных разрешений на автомобильные перевозки крупногабаритных и (или) тяжеловесных грузов по маршрутам, проходящим полностью или частично по дорогам местного значения в границах муниципального образования и не проходящим по автомобильным дорогам федерального, регионального, межмуниципального значения, участкам таких автомобильных дорог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дорожного хозяйства и строительств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граждан малоимущими в целях принятия их на учет в качестве нуждающихся в жилых помещениях, предоставляемых по договорам социального найма в городе Смоленске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 2011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2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 2012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договоров социального найма и дополнительных соглашений к ним и оформление договоров найма специализированных жилых помещений муниципального жилищного фонда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жилых помещений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на учет малоимущих граждан в качестве нуждающихся в жилых помещениях, предоставляемых по договорам социального найма в городе Смоленске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 20 11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2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 2012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ки, подтверждающей факт нахождения гражданина на учете в качестве нуждающегося в жилых помещениях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4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граждан в очередь на получение специализированных жилых помещений муниципального жилищного фонда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или изменение договоров социального найма жилых помещений и заключение договоров найма специализированных жилых помещений муниципального жилищного фонда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молодых семей нуждающимися в улучшении жилищных условий в целях включения в состав участников муниципальной программы "Обеспечение жильем молодых семей"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видетельства молодой семье о праве на получение социальной выплаты на приобретение (строительство) жилья в рамках реализации муниципальной программы "Обеспечение жильем молодых семей"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в состав участников основного мероприятия "Выполнение государственных обязательств по обеспечению жильем категорий граждан, установленных федеральным законодательством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ие на реконструкцию общего имущества в многоквартирном жилом доме, коммунальной квартире от имени собственника муниципальных помещений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ие на обмен жилыми помещениями муниципального жилищного фонда города Смоленска, предоставленными по договорам социального найм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ие на передачу в поднаем жилого помещения муниципального жилищного фонда города Смоленска, предоставленного по договору социального найм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 договорам социального найма жилых помещений муниципального жилищного фонда малоимущим гражданам, проживающим в городе Смоленске и принятым на учет в качестве нуждающихся в жилых помещениях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ие на вселение граждан в качестве проживающих совместно с нанимателем членов его семьи в муниципальные жилые помещения жилищного фонда социального использования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специализированного жилищного фонда города Смоленска гражданам, включенным в очередь на получение специализированных жилых помещений муниципального жилищного фонда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на учет в качестве нуждающихся в жилых помещениях, предоставляемых по договорам социального найма, категорий граждан, указанных в части 3 статьи 49 Жилищного кодекса Российской Федерации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 2011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2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августа 2012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ввод в эксплуатацию объекта капитального строительства, в отношении которого выдача разрешения на строительство осуществлялась Администрацией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разрешения на строительство при строительстве, реконструкции объекта капитального строительства на территории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4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й Администрации города Смоленска от 05.06.2015 N 1036-адм,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1.12.2018 N 342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4 - 55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ы. - Постановление Администрации города Смоленска от 05.06.2015 N 1036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 выдача разрешения на установку и эксплуатацию рекламных конструкций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4 года</w:t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05.06.2015 N 1036-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трасс инженерных сете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05.06.2015 N 1036-ад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АПЗ (архитектурно-планировочного задания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ведений из информационной системы обеспечения градостроительной деятельности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05.06.2015 N 103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61 - 63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ы. - Постановление Администрации города Смоленска от 21.12.2018 N 3426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, изменение и аннулирование адресов на территории города Смоленска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05.06.2015 N 1036-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. - Постановление Администрации города Смоленска от 05.06.2015 N 1036-адм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а границ территории, на которой осуществляется территориальное общественное самоуправление</w:t>
            </w:r>
          </w:p>
        </w:tc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местному самоуправлению Администрации города Смоленск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. постановления Администрации города Смоленска от 21.12.2018 N 3426-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местному самоуправлению Администрации города Смоленс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ыписки из Реестра зарегистрированных Уставов территориального общественного самоуправления в городе Смоленск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местному самоуправлению Администрации города Смоленс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архивных справок, архивных выписок и архивных копи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хивный отдел Администрации города Смоленс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июля 2012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3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70 - 72.</w:t>
            </w:r>
          </w:p>
        </w:tc>
        <w:tc>
          <w:tcPr>
            <w:tcW w:w="1055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ключены. - Постановление Администрации города Смоленска от 21.12.2018 N 3426-ад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договоров на безвозмездную передачу жилых помещений на территории районов города Смоленска в собственность граждан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днепровского района города Смоленска, Администрация Ленинского района города Смоленска, Администрация Промышленного района города Смоленс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декабря 2010 г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января 2011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before="0" w:after="16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0:00Z</dcterms:created>
  <dc:creator>Буракова Ольга Александровна</dc:creator>
  <dc:description/>
  <cp:keywords/>
  <dc:language>en-US</dc:language>
  <cp:lastModifiedBy>Буракова Ольга Александровна</cp:lastModifiedBy>
  <dcterms:modified xsi:type="dcterms:W3CDTF">2024-04-24T08:15:00Z</dcterms:modified>
  <cp:revision>6</cp:revision>
  <dc:subject/>
  <dc:title/>
</cp:coreProperties>
</file>